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1331557958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1310403171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457780849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201819591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